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IBERA N. 3208 DEL 5.10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E DEL GIORNO n.1</w:t>
      </w:r>
    </w:p>
    <w:p>
      <w:pPr>
        <w:pStyle w:val="Normal"/>
        <w:rPr/>
      </w:pPr>
      <w:r>
        <w:rPr/>
        <w:t xml:space="preserve">APPROVATO ALL’UNANIMITA’ NELLA SEDUTA DEL 31 OTTOBRE 2007  - PROPOSTO DALLE COMMISSIONI LEGALITA’ E PATR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>Che nel rispetto della vigente normativa risultano chiari i diversi compiti e responsabilità ricadenti in capo alla Giunta e al Consiglio Comu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la piena partecipazione delle Commissioni e del Consiglio Comunale può determinare risultati maggiormente apprezzabili per efficacia, trasparenza, comunicazione esterna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SIDERATO</w:t>
      </w:r>
    </w:p>
    <w:p>
      <w:pPr>
        <w:pStyle w:val="Normal"/>
        <w:rPr/>
      </w:pPr>
      <w:r>
        <w:rPr/>
        <w:t>Che, allorquando si ricorre all’adozione di provvedimenti “coi poteri del Consiglio” ai sensi dell’Art. 42 del TUEL, si limitano le prerogative del Consiglio stes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’IMPEGNA</w:t>
      </w:r>
    </w:p>
    <w:p>
      <w:pPr>
        <w:pStyle w:val="Normal"/>
        <w:rPr/>
      </w:pPr>
      <w:r>
        <w:rPr/>
        <w:t>Il Sindaco e la Giunta ad adottare provvedimenti deliberativi disciplinati dall’articolo 42 solo ed esclusivamente per comprovati casi di straordinaria ed indifferibile urg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55:00Z</dcterms:created>
  <dc:creator> </dc:creator>
  <dc:description/>
  <cp:keywords/>
  <dc:language>en-US</dc:language>
  <cp:lastModifiedBy> </cp:lastModifiedBy>
  <dcterms:modified xsi:type="dcterms:W3CDTF">2007-10-31T16:05:00Z</dcterms:modified>
  <cp:revision>3</cp:revision>
  <dc:subject/>
  <dc:title/>
</cp:coreProperties>
</file>